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lang w:val="hu-HU"/>
        </w:rPr>
      </w:pPr>
      <w:r>
        <w:rPr>
          <w:rFonts w:cs="ScalaSans" w:ascii="ScalaSans" w:hAnsi="ScalaSans"/>
          <w:lang w:val="hu-HU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14800- 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1. számú felnőtt háziorvosi körzet jövőbeni feladatellátása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helyettesítési jogkörében eljárv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1. számú felnőtt háziorvosi körzet, melynek fenntartója Hévíz Város Önkormányzat, egészségügyi alapellátás 2021. július 5. napjától helyettesítéssel került megoldásra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onatkozó szabályozás alapján (az önálló orvosi tevékenységről szóló 2000. évi II. törvény és végrehajtási rendelete 313/2011. (XII. 23.) Korm. rendelet) alapján önálló orvosi tevékenység területi ellátási kötelezettséggel csak praxisjog és praxisengedély alapján gyakorolható.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hivatkozott körzetben a Humán 2000 Bt. Dr. Szendrődi Miklós háziorvos, mint területi alapellátási kötelezettséget nyújtó orvos 2021. december 6-án írásban bejelentette, hogy praxisjogát értékesíteni kívánja Dr. Wolkowski Bogdan Pawel budapesti lakos háziorvosnak. </w:t>
      </w:r>
      <w:r>
        <w:rPr>
          <w:rFonts w:cs="Arial" w:ascii="Arial" w:hAnsi="Arial"/>
          <w:color w:val="FF0000"/>
        </w:rPr>
        <w:t>A doktor úr bemutatkozó anyaga, adatvédelmi szempontból külön került megküldésre a képviselő-testület tagjainak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Dr. Wolkowski Bogdan Pawel háziorvostan szakorvos személyesen is bemutatkozott az önkormányzat és hivatal vezetőinél és tájékoztatást nyújtott arról, hogy tárgyalásokat folytat a praxisjog jogosultjával a praxisjog megvásárlásáról és bízik az önkormányzattal történő jövőbeni együttműködésben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r. Wolkowski Bogdan Pawel szóban tájékoztatást kapott az 1-es számú felnőtt háziorvosi körzet vonatkozó feladat-ellátási szerződési feltételeiről. Javaslom az önkormányzat álláspontjának azt, hogy a korábbi feladatellátási szerződés szerinti szerződési feltételeken változtatás ne történjen, hiszen csak ebben az esetben áll fenn az, hogy a 1-es, 2-es és 3-as háziorvosi körzetet ellátó szolgáltató feladat-ellátási szerződései azonos feltételeket rögzítenek. Nincs magyarázható indoka annak, hogy a három felnőtt háziorvos szolgáltató között azonos elvárás rend esetén megkülönböztetést tegyün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adatellátási szerződés anyagi jellegű rendelkezései fő vonalakban a következők: a háziorvos szolgáltató a háziorvosi ellátást az egészségbiztosítási finanszírozási összegből és az ott keletkező bevételekből, amelyek az ő bevételét képezik, látja el. A rendelő épületet, helyiséget, a meglévő felszerelési és berendezési tárgyakat az önkormányzat, mint alapellátásért felelős biztosítja. A szerződés tartalmaz még minimális telefontérítést, és arra vonatkozó engedélyt, hogy az orvos az épületben vállalkozh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önkormányzat az egészségügyi államigazgatási szerv – Országos Kórházfőigazgatóság (OKFŐ) - véleményének kikérését követően (2000. évi II. törvény 2/A. § (2) bekezdés) a praxisjogot megszerezni kívánó orvossal a praxisjog megszerzése esetén, feladat-ellátási szerződést kíván kötni, erről először előszerződést köt. Az előszerződés és praxisjog átruházásáról szóló szerződés alapján tudja az orvos az igazolandó egyéb feltételek csatolásával tudja a praxis engedélyt az Országos Kórházi Főigazgatóságtól megszerezni és ezt követően kerülhet sor az önkormányzattal a feladat-ellátási szerződés megkötésére, melynek birtokában tud a háziorvosi szolgáltató finanszírozási szerződést kötni a körzet működtetésére, továbbá működési engedélyt kér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Hévíz Város Önkormányzat Képviselő-testülete - abban az esetben, amennyiben Dr. Wolkowski Bogdan Pawel háziorvostan szakorvos praxisjogot szerez - a hévízi 1-es számú felnőtt háziorvosi körzet vonatkozásában a háziorvosi feladatok ellátására előszerződést és a praxisengedély birtokában feladat-ellátási szerződést kíván kötni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A Képviselő-testület felkéri és felhatalmazza a polgármestert Dr. Wolkowski Bogdan Pawel praxisjog megszerzése ügyében kérje ki az Országos Kórházfőigazgatóság véleményét, majd annak alapján nyújtson be előterjesztést a képviselő-testület részére.</w:t>
      </w:r>
    </w:p>
    <w:p>
      <w:pPr>
        <w:pStyle w:val="Normal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. pontra azonnal és 2022. január 31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1:00Z</dcterms:created>
  <dc:creator>valaki</dc:creator>
  <dc:description/>
  <cp:keywords/>
  <dc:language>en-US</dc:language>
  <cp:lastModifiedBy>Lajkó Erzsébet Márta</cp:lastModifiedBy>
  <cp:lastPrinted>2021-10-28T09:00:00Z</cp:lastPrinted>
  <dcterms:modified xsi:type="dcterms:W3CDTF">2021-12-10T08:54:00Z</dcterms:modified>
  <cp:revision>7</cp:revision>
  <dc:subject/>
  <dc:title/>
</cp:coreProperties>
</file>